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71780</wp:posOffset>
            </wp:positionV>
            <wp:extent cx="166687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3/11/201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 xml:space="preserve">AVENUE DES BOVERESSES 52 CH 1010 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LAUSANNE     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5.887,23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ONBEŞBİNSEKİZYÜZSEKSENYEDİ USD YİRMİÜÇ CENT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REDIT SUISSE ZURICH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RESCHZZ80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CH08 0483 5138 8726 7200 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CH08 0483 5138 8726 7200 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>
          <w:rFonts w:cs="Arial"/>
          <w:b w:val="false"/>
          <w:b w:val="false"/>
          <w:i/>
          <w:i/>
          <w:iCs/>
          <w:sz w:val="18"/>
        </w:rPr>
      </w:pP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Gümrük Beyannamesi</w:t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03:00Z</dcterms:created>
  <dc:creator>A09611</dc:creator>
  <dc:description/>
  <cp:keywords/>
  <dc:language>en-US</dc:language>
  <cp:lastModifiedBy>Selçuklu Konalsan Alüm.</cp:lastModifiedBy>
  <cp:lastPrinted>2015-05-21T14:34:00Z</cp:lastPrinted>
  <dcterms:modified xsi:type="dcterms:W3CDTF">2015-11-03T06:54:00Z</dcterms:modified>
  <cp:revision>9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